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96 del 20-12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PPROVAZIONE VARIANTE PARZIALE AL P.R.G. AI SENSI DELL’ART. 50, 4° COMMA, LETT. L), L.R. N. 61/85, N. 45: NORME TECNICHE DI ATTUAZIONE - MODIFICHE ALL’ART. 25.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Venti </w:t>
      </w:r>
      <w:r>
        <w:rPr/>
        <w:t>del mese di</w:t>
      </w:r>
      <w:r>
        <w:rPr>
          <w:b/>
        </w:rPr>
        <w:t xml:space="preserve"> Dicembre </w:t>
      </w:r>
      <w:r>
        <w:rPr/>
        <w:t xml:space="preserve">alle ore </w:t>
      </w:r>
      <w:r>
        <w:rPr>
          <w:b/>
        </w:rPr>
        <w:t xml:space="preserve">20:36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NUVOLETTO MARIO</w:t>
              <w:br/>
              <w:t>LITTAME’ SIMONE</w:t>
              <w:br/>
              <w:t>SUMA VINCENZO</w:t>
              <w:br/>
              <w:t>MILANETTO ANTONIO</w:t>
              <w:br/>
              <w:t>MARCHIORO SEVERINO</w:t>
              <w:br/>
              <w:t>CALLEGARO MORENO</w:t>
              <w:br/>
              <w:t>FALASCO MAURIZIO</w:t>
              <w:br/>
              <w:t>CARLOTTO ALESSANDRO</w:t>
              <w:br/>
              <w:t>DONATO OLINDO</w:t>
              <w:br/>
              <w:t>ZAMARIN GIUSEPPE</w:t>
              <w:br/>
              <w:t>PITTELLI CHIARA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VESAN EZIO</w:t>
              <w:br/>
              <w:t>CALORE LORENZO</w:t>
              <w:br/>
              <w:t>QUADRI FEDERIC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8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Federico Alati, Filippo Montin, Enrico Bado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30 del 15-12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APPROVAZIONE VARIANTE PARZIALE AL P.R.G. AI SENSI DELL’ART. 50, 4° COMMA, LETT. L), L.R. N. 61/85, N. 45: NORME TECNICHE DI ATTUAZIONE - MODIFICHE ALL’ART. 25.8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deliberazione su iniziativa del Sindaco.</w:t>
      </w:r>
    </w:p>
    <w:p>
      <w:pPr>
        <w:pStyle w:val="Normal"/>
        <w:jc w:val="both"/>
        <w:rPr/>
      </w:pPr>
      <w:r>
        <w:rPr/>
        <w:t>Relatore: Massimiliano Barison – Sinda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ricorda ai Consiglieri Comunali che con deliberazione di Consiglio Comunale n. 29 del 13/05/2002 è stata adottata la Variante Generale al P.R.G., successivamente approvata dalla Regione Veneto con deliberazioni di Giunta Regionale n. 1341 del 07/05/2004 e n. 1137 del 18/03/2005. Tale variante comprendeva tra l’altro anche le nuove Norme Tecniche di Attuazione.</w:t>
      </w:r>
    </w:p>
    <w:p>
      <w:pPr>
        <w:pStyle w:val="Normal"/>
        <w:jc w:val="both"/>
        <w:rPr/>
      </w:pPr>
      <w:r>
        <w:rPr/>
        <w:t>In tali norme, in particolare all’art. 25.8, ultimo comma, è stato previsto che le aree a servizi (zona F) possano essere realizzate e/o utilizzate da Enti o privati attraverso apposite convenzioni registrate e trascritte.</w:t>
      </w:r>
    </w:p>
    <w:p>
      <w:pPr>
        <w:pStyle w:val="Normal"/>
        <w:jc w:val="both"/>
        <w:rPr/>
      </w:pPr>
      <w:r>
        <w:rPr/>
        <w:t>Alla luce di una circolare emanata appositamente dall’Agenzia del Territorio – Direzione Regionale per il Veneto, è stato precisato che la previsione della formalità della trascrizione deve essere prevista da una fonte primaria e non da fonti secondarie.</w:t>
      </w:r>
    </w:p>
    <w:p>
      <w:pPr>
        <w:pStyle w:val="Normal"/>
        <w:jc w:val="both"/>
        <w:rPr/>
      </w:pPr>
      <w:r>
        <w:rPr/>
        <w:t>A tal fine, con deliberazione di Consiglio Comunale n. 76 del 10/11/2011, è stata adottata una variante parziale al P.R.G.</w:t>
      </w:r>
    </w:p>
    <w:p>
      <w:pPr>
        <w:pStyle w:val="Normal"/>
        <w:autoSpaceDE w:val="false"/>
        <w:jc w:val="both"/>
        <w:rPr/>
      </w:pPr>
      <w:r>
        <w:rPr/>
        <w:t>La variante rientra nella fattispecie delle Varianti Parziali al P.R.G. previste dalla Legge Regionale n. 61/1985 e successive modificazioni ed integrazioni di cui all’art. 50, 4° comma, lettera l).</w:t>
      </w:r>
    </w:p>
    <w:p>
      <w:pPr>
        <w:pStyle w:val="Normal"/>
        <w:jc w:val="both"/>
        <w:rPr/>
      </w:pPr>
      <w:r>
        <w:rPr/>
        <w:t>Il Sindaco conclude invitando i Consiglieri Comunali ad adottare la seguente proposta di deliberazione.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PROPOSTA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omune di Albignasego è dotato di P.R.G. adottato con deliberazione di Consiglio Comunale n. 29 del 13/05/2002 ed approvato con deliberazioni di Giunta Regionale n. 1341 del 07/05/2004 e n. 1137 del 18/03/200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 gli elaborati di P.R.G. sono comprese, tra gli altri, le Norme Tecniche di Attu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di modificare le Norme Tecniche di Attuazione del P.R.G. vigente, all’art. 25.8, ultimo comma, che prevede che le aree a servizi (zona F) possano essere realizzate e/o utilizzate da Enti o privati attraverso apposite convenzioni registrate e trascrit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il Consiglio Comunale con deliberazione n. 76 del 10/11/2011 ha adottato una specifica variante parziale ai sensi dell’art. 50, 4° comma, lettera l), L.R. n. 61/1985, prevedendo di modificare le Norme Tecniche di Attuazione secondo quanto meglio descritto nella deliberazione stes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a seguito dell’adozione della variante parziale di cui sopra, si è provveduto al deposito e alla pubblicazione di legg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con la L.R.V. n. 23 del 02/12/2005 (B.U.R. n. 115/2005) di modifica alla L.R. n. 11 del 23/04/2004, è stata fra l’altro ripristinata la vigenza dell’art. 50, dal comma 4 al comma 8 della L.R.V. n. 61/198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ALTRESÌ che la Variante Parziale al P.R.G. ai sensi dell’art. 50, 4° comma, lettera l), L.R. n. 61/1985, adottata con deliberazione di Consiglio Comunale n. 76 del 10/11/2011, è composta dai seguenti elaborati tecnici: Relazione Illustrativa e Norme Tecniche di Attuazione: Modifiche, predisposti dal 6° Settore – Pianificazione del Territorio, Patrimonio ed Edilizia Residenziale Pubblica del Comu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50, 7° comma, della L.R. n. 61/1985 che prevede l’approvazione della variante trascorsi i trenta giorni dalla pubblicazione apportando le eventuali modifiche conseguenti all’accoglimento delle osserv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SI PROPONE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APPROVARE, per le motivazioni in premessa riportate, la Variante parziale al P.R.G. ai sensi dell’art. 50, 4° comma, lett. l) della L.R. 61/1985 che consta degli  elaborati  tecnici in premessa richiamati  ed allegati alla  deliberazione di Consiglio Comunale n. 76 del 10/11/2011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TRASMETTERE la Variante Parziale al P.R.G. alla Provincia ai sensi del comma 8 dell’art. 50 della L.R. n. 61/1985 e s.m.i. e procedere alla pubblicazione all’Albo Pretorio del Comune la cui variante acquisisce efficacia decorsi trenta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PPROVAZIONE VARIANTE PARZIALE AL P.R.G. AI SENSI DELL’ART. 50, 4° COMMA, LETT. L), L.R. N. 61/85, N. 45: NORME TECNICHE DI ATTUAZIONE - MODIFICHE ALL’ART. 25.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15-12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96 DEL 20-12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APPROVAZIONE VARIANTE PARZIALE AL P.R.G. AI SENSI DELL’ART. 50, 4° COMMA, LETT. L), L.R. N. 61/85, N. 45: NORME TECNICHE DI ATTUAZIONE - MODIFICHE ALL’ART. 25.8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8</w:t>
      </w:r>
    </w:p>
    <w:p>
      <w:pPr>
        <w:pStyle w:val="Normal"/>
        <w:jc w:val="both"/>
        <w:rPr/>
      </w:pPr>
      <w:r>
        <w:rPr/>
        <w:tab/>
        <w:t>Votanti</w:t>
        <w:tab/>
        <w:tab/>
        <w:t>n.   18</w:t>
      </w:r>
    </w:p>
    <w:p>
      <w:pPr>
        <w:pStyle w:val="Normal"/>
        <w:jc w:val="both"/>
        <w:rPr/>
      </w:pPr>
      <w:r>
        <w:rPr/>
        <w:tab/>
        <w:t>Voti favorevoli</w:t>
        <w:tab/>
        <w:t>n. 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02:00Z</dcterms:created>
  <dc:creator>#</dc:creator>
  <dc:description/>
  <dc:language>en-US</dc:language>
  <cp:lastModifiedBy>bononi</cp:lastModifiedBy>
  <cp:lastPrinted>2005-07-18T14:00:00Z</cp:lastPrinted>
  <dcterms:modified xsi:type="dcterms:W3CDTF">2011-12-22T11:02:00Z</dcterms:modified>
  <cp:revision>2</cp:revision>
  <dc:subject/>
  <dc:title>COMUNE DI ALBIGNASEGO</dc:title>
</cp:coreProperties>
</file>